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45</w:t>
        <w:tab/>
        <w:t>b.</w:t>
        <w:tab/>
        <w:t>Form: Power to Purchase Estate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3.45-1</w:t>
        <w:tab/>
        <w:t>Power to purchase estate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Purchase Estate Assets</w:t>
      </w:r>
      <w:r>
        <w:rPr/>
        <w:t>. My executor may purchase, or exchange assets for, assets of my estate or any fractional interests in it for adequate considera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8:00Z</dcterms:created>
  <dc:creator/>
  <dc:description/>
  <cp:keywords/>
  <dc:language>en-US</dc:language>
  <cp:lastModifiedBy>murphyk</cp:lastModifiedBy>
  <cp:lastPrinted>2003-05-02T11:57:00Z</cp:lastPrinted>
  <dcterms:modified xsi:type="dcterms:W3CDTF">2009-10-29T18:48:00Z</dcterms:modified>
  <cp:revision>2</cp:revision>
  <dc:subject/>
  <dc:title>||§33</dc:title>
</cp:coreProperties>
</file>